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97727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40158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1192813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5035321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1944343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3692234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